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5-1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36"/>
        <w:gridCol w:w="1987"/>
        <w:gridCol w:w="989"/>
        <w:gridCol w:w="709"/>
        <w:gridCol w:w="195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труд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кусство составления натюрморта. Создаем натюрморт в смешанной технике. Презентация, анализ, обсуждение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4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утствующих: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сутствующих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обуче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композиционного мышления. Расширение творческого диапазона путем создания композиции в смешанной технике с использованием новых знаний о свойствах линии и штриха передавать объем предметов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.3.1</w:t>
            </w:r>
            <w:r>
              <w:rPr>
                <w:rFonts w:cs="Times New Roman" w:ascii="Times New Roman" w:hAnsi="Times New Roman"/>
              </w:rPr>
              <w:t xml:space="preserve"> Предавать творческие идеи и чувства (эмоциональное состояние, характер) комбинируя разные техники работ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4.1.4.1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процесс работы и правильно организовывать рабочее мест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2.2.1</w:t>
            </w:r>
            <w:r>
              <w:rPr>
                <w:rFonts w:cs="Times New Roman" w:ascii="Times New Roman" w:hAnsi="Times New Roman"/>
              </w:rPr>
              <w:t xml:space="preserve"> Использовать и экспериментировать с самостоятельно выбранными инструментами и материалами (природные и искусственные), уверенно применяя более сложные приемы и техник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.2.2.2.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Предлагать оптимальное решение в применении материалов и выполнении рабо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.1</w:t>
            </w:r>
            <w:r>
              <w:rPr>
                <w:rFonts w:cs="Times New Roman" w:ascii="Times New Roman" w:hAnsi="Times New Roman"/>
                <w:sz w:val="24"/>
              </w:rPr>
              <w:t xml:space="preserve"> Презентовать свою работу (эскиз, изделие) творческими способами, объясняя основную идею и процесс, используя специальную терминологию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, которые надо реши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достижения ц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ля педагога: рассмотреть и обсудить с учащимися различные варианты компоновки натюрморта. Выбрать композиционно лучшие варианты, обсудить их преимущества перед други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учить составлять интересные и грамотные композиции натюрморта, подбирать размер и формат для будущей работы, подбирать цветовую гамму, работать с использованием различных материалов и техн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ая задача для учащихся: составить 2 варианта композиции натюрморта: упражнения в рабочей тетради №1. Создать самостоятельную творческую композицию в смешанной технике с использованием выразительных линий и штрихов на тему «Мир профессий»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задача для учащихс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ствовать в обсуждении композиций, аргументировать свое мнение. Объяснять идею создания своей работы, выбор профессии, которую учащийся решил отобразить в натюрморте, выбор предметов, которые характерны для данной профессии. Отвечать на вопросы из учебника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ителя. Знать термины на трех языках. Презентовать свою работу и участвовать в обсуждении работ других учащихс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лючевые слова и фразы: натюрморт, искусство составления натюрморта, композиция натюрморта, смешанная техни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зможные вопросы для обсуждения и предполагаемые отве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 чего начинается, как правило, работа над натюрмортом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Работу над натюрмортом художник начинает с его составления. Он подбирает различные предметы, сравнивает их. Выбирает те, которые подходят друг к другу по виду, по смыслу, которые соответствуют замыслу художника. Затем он ищет выразительную компози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Какие форматы можно использовать для соз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тюрморта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Для натюрморта можно использовать вертикальный, горизонтальный, квадратный форма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В каких техниках можно создать натюрморт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Натюрморт можно нарисовать фломастерами, карандашами, цветными мелками, написать гуашью или акварелью, выполнить в технике аппликации или коллажа, в смешанной техни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лее учитель просит охарактеризовать композиции натюрмортов, размещенные на с.66–67 учебника. И перед началом работы в материале учащиеся дают ответы на вопросы, размещенные на с. 70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ют: о том, как создать интересную композицию натюрморта, как создать натюрморт в смешанной техни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гут: отвечать на вопросы учителя и из учебника. Выполнять упражнения, направленные на закрепление нового материала в рабочей тетради № 1 на с. 28–29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учащихся смогут: выполнить задания на закрепление материала в тетради №1 с. 30–31. Создать работу по образцу. Участвовать в анализе и обсуждении работ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ут: создать творчески самостоятельную работу, презентовать ее классу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варительные зна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используются знания о видах и жанрах изобразительного искусства, полученные при изучении темы «Аппликация» 1 кл., «Особенности работы с бумагой» 2 кл., «Искусство» 3 кл., «Роль линии и штриха в передаче объема предметов» 4 кл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предметные связ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осуществляется связь со следующими предметами: литература, познание мира. Учащимся могут зачитываться стихи о разных профессиях, которые будут способствовать образному восприятию профессий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пы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дейст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ы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ведение в тем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в классе благоприятной психологической атмосферы и творческого настроя. На доске могут быть размещены произведения, посвященные разным профессиям, созданным в различных жанрах. Учитель может зачитать стихи, посвященные различным профессиям. Попросить учащихся ответить на первые вопросы из раздела «Речевая задача для учащихся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Д-диск 4 кл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продукции произведений, рассказывающих о различных профессиях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язь приобретаемых знаний с действительностью. Мотивация на п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етение новых знаний и навыков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ные на этом уроке знания будут способствовать профессиональной ориентации учащихся, формированию интереса к различным профессиям, расширению их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го кругозор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снение м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иал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ителю следует подготовить к данному уроку несколько интересных предметов для составления натюрморта. Это не обязательно должны быть тематические, посвященные какой-либо профессии предметы, просто красивый кувшин, блюдо, несколько плодов. Из этих предметов учитель с помощью учащихся составляет несколько вариантов композиций натюрморта. Начать лучше с неудачного примера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ставить все предметы в одну линию. Обсудить неудачный вариант, выявить его ошибки. Затем перейти к следующему варианту. Снова обсудить его, выявить недочеты. И напоследок составить самый удачный вариант с учетом всех поправок, сделанных во время поиска самой удачной композиции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завершении работы проводится презентация и обсуждение работ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ле того как работа по компоновке натюрморта будет проведена, обсуждены все варианты, учащиеся могут при- ступить к выполнению самостоятельной работы. Порядок ее выполнения подробно описан в учебнике. Но перед началом работы, следует обсудить с учащимися их выбор, какую профессию они решили изображать, какие для этого предметы выбрали, какую идею они хотят выразить в работе. Это нужно для конкретизации замысла и для того, что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ы стимулировать тех учащихся, которые еще не определились со своим решением – участие в общем обсуждении способно подстегнуть их творческую фантазию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Д-диск 4 кл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чая тетрад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lang w:eastAsia="ru-RU"/>
              </w:rPr>
              <w:t>1, с. 28–31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продукции произведений, рассказывающих о различных профессиях, различ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ы, принадлежащие людям разных профессий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стоятельной работы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ле объяснения учащиеся приступают к выполнению упражнений в рабочей тетради №1 (по выбору), а затем начинают работу в материале. Учитель оказывает необходимую индивидуальную помощь, дает советы. После об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ждения учащиеся приступают к выполнению самостоятельной работы. Учитель контролирует процесс работы, давая необходимые советы, оказывая необходимую помощ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териалы для работ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чебник. CD-диск 4 к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чая тетрадь №1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сколько предметов, из которых будут состав-ляться варианты натюр-морта. Плотная цветная бумага для вырезания форм, ножницы, черный фломастер, клей,плотная цветная бумага для основы, (примерно А4), возможно использование и других искусственных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териалов: ленточек, пуговиц, пряжи, лоскут-ков; природных материа-лов: засушенных трав, листьев, цветов и т. д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знали о том, как можно составить оригинальную композицию натюрморта, о новой технике создания натюрморта. Научились интересно компоновать натюрморт с учетом имеющихся знаний, аргументировать свое решение, создавать натюрморт в смешанной технике. По окончании проводится презентация и обсуждение работ. Учащиеся представляют свои работы, рассказывают о выбранной профессии и о том, каким образом они смогли рассказать о ней с помощью натюрморта. Хорошо, есл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ти придумают названия своим натюрмортам, можно сопроводить презентацию стихами о профессиях, соответствующих изображенным на натюрмортах. Вопросы, размещенные в учебнике в конце темы, и ответы на них можно использовать во время презентации. Учитель также может задавать вопросы во время представления работ. Каждый учитель может предложить свою форму проведени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зентации рабо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ая информация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фференци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ли: о том, как соз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ь интересную композицию натюр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рта, как создать натюрморт в см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анной техни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могли: ответить на вопросы учителя и из учебника; выполнить упражн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ленные на закрепле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ериала в рабочей тетради №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учащихся смогли: вы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нить задания на закрепление материала в тетради №1; создать работу по образцу; участвовать в анализе и обсуждении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ли: созд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и самостоятельную работу, презентовать ее класс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идеть приобретен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ния учащихся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из ответов учащихся 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просы 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из окончательной работы (ввиду возможност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ъективной оценк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ого аспекта желательно ставить оценку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лько за самые удач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)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из обсуждения выполненной работы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КТ-компетентнос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ение СанПи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ходе урока используются материалы СD-диска, учитель может пользоваться интерактивным экран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д началом самостоятельной работы учитель напоминает учащимся правила техни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опасности, в частности, о правилах работы с ножницами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 поддержива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х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ходе урока учащиеся оценивают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есно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лодец, ты очень полно отвечаеш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вопросы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наблюдателен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хорошо описываешь объекты ж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й природы (произведения художн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)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старался при выполнени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ния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активно участвовал в обсужден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! и т.д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ю на уроке подлежат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ответы учащихся на вопросы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участие в анализе и обсуждении работ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созданные работы (ввиду возможности субъективной оценк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ого аспекта желательно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вить оценку только за сам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ачные работы)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и с ценност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уроке идет речь о различных профессиях, о той польз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торую приносят представители этих профессий обществ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уется 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го, что каждая профессия нужна и почетна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. Учитель может использовать разные формы рефлексии на урок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имволическую (следует подготовить к началу года каждому учащемуся несколько смайликов, соответствующих возможным оценкам учащимися урока, например: «Очень интересно!», «Я узнал много нового!», «Я многому научился!», «Мне было сложно!», «Я не успел все выполнить!», «Это мне пригодится!» и т.п. Учащиеся в конце урока показывают смайлики, соответствующие их оценке 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их успехам на уроке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устную (она хороша тем, что формирует умение ребенка связно высказывать свои мысли, выстраивать логическое повествование, описывать свои эмоции, искать причинно-следственные связи между работой на уроке и полученным результатом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исьменную (учащиеся письменно излагают свое мнение об уроке в форме заполнения таблицы, анкеты или произвольно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рефлексии, которую можно проводить письменно или устно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должны закончить предложения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я узна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интерес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труд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выполнял задани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ня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я могу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чувствова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риобре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научилс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меня получилось 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смог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пробую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я удивил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дал мне для жизни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е захотелось…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 может отражать: эмоциональное состояние ребенка (можно проводить в начале и конце урока – лучше всего для этого подходит символическая форма); отношение к деятельности на уроке (подходят устная и письменная формы, с помощью которых ребенок развернуто оценит свою деятельность); отношение к содержанию урока (также лучше проводить в устной или письменной форме; ребенок отмечает, что было для него интересным, понятным, простым, сложным, новым, уже знакомым,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т.д.)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ю можно проводить коллективно, в группах и индивидуально. Все зависит от решения педагога по конкретному уроку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ы возможных форм рефлексии вы найдете на этих сайтах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bpk.ucoz.ru/publ/9–1–0–15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pedsovet.su/metodika/refleksiya/5665_refleksiya_kak_etap_uroka_fgos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s://nsportal.ru/nachalnaya–shkola/russkii–yazyk/2013/02/06/kopilka–primerov–refleksii–na–urokakh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life–reactor.com/7–primerov–refleksii–v–kontse–uroka/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0:13:00Z</dcterms:created>
  <dc:creator>Asus-pk</dc:creator>
  <dc:description/>
  <cp:keywords/>
  <dc:language>en-US</dc:language>
  <cp:lastModifiedBy>Asus-pk</cp:lastModifiedBy>
  <dcterms:modified xsi:type="dcterms:W3CDTF">2019-10-26T10:39:00Z</dcterms:modified>
  <cp:revision>18</cp:revision>
  <dc:subject/>
  <dc:title/>
</cp:coreProperties>
</file>